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7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7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’NORTH COMÉRCIO IMPORTAÇÃO E EXPORTAÇÃO DE ALIMENTOS EIRELI - EPP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.973.299/0001-78</w:t>
      </w:r>
      <w:r>
        <w:rPr>
          <w:rFonts w:cs="Calibri" w:ascii="Calibri" w:hAnsi="Calibri"/>
          <w:color w:val="000000"/>
          <w:sz w:val="22"/>
          <w:szCs w:val="22"/>
        </w:rPr>
        <w:t>, com sede Rua Getúlio Vargas, nº. 3016-A. São João Bosco. Porto Velho- RO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EP 76.803-752</w:t>
      </w:r>
      <w:r>
        <w:rPr>
          <w:rFonts w:cs="Calibri" w:ascii="Calibri" w:hAnsi="Calibri"/>
          <w:color w:val="000000"/>
          <w:sz w:val="22"/>
          <w:szCs w:val="22"/>
        </w:rPr>
        <w:t>, Telefone(s): 69 2141.6182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021358</w:t>
      </w:r>
      <w:r>
        <w:rPr>
          <w:rFonts w:cs="Calibri" w:ascii="Calibri" w:hAnsi="Calibri"/>
          <w:color w:val="000000"/>
          <w:sz w:val="22"/>
          <w:szCs w:val="22"/>
        </w:rPr>
        <w:t> 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lnorthr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EONARDO DE OLIVEIRA TATAGIB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781068/SSP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19.557.822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047"/>
        <w:gridCol w:w="709"/>
        <w:gridCol w:w="709"/>
        <w:gridCol w:w="709"/>
        <w:gridCol w:w="1275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çúcar refinado, embalado em pacotes de 1 kg, origem vegetal, constituído fundamentalmente por sacarose de cana-de-açúcar, na cor branca, 1ª qualidade ou superior, acondicionado em fardos de 10 kg. Prazo de validade remanescente mínimo de 12 meses. (CATMAT 236247). Marca: Doce dia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2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8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água, confeccionado em poliestireno, atóxico, reforçado com frisos laterais, com capacidade 180 ml, na cor branca ou transparente incolor, em estrita conformidade com a norma NBR 14865 da ABNT, em pacotes com 100 unidades e com peso mínimo de 198 g (180 ml). O copo deverá ser resistente a alta temperatura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 (CATMAT 326145). Marca: Cristalcompo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café, confeccionado em poliestireno, atóxico, reforçado com frisos laterais, com capacidade para 80 ml, na cor branca ou transparente incolor, em conformidade com a norma NBR 14865 da ABNT, em pacotes com 100 unidades e com peso mínimo de 140 gramas. O copo deverá ser muito resistente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. (CATMAT 332639). Marca: Copobra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6 do Edital.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de papel, folha dupla, na cor branca, alta qualidade, medindo aproximadamente 23,5 cm x 23,5 cm, pacote 50x1. (CATMAT 27332). Martca: Florax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0.62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  de 2019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4278"/>
      </w:tblGrid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09:0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BD1387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  <w:gridCol w:w="7938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771043009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rthr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3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1:00Z</dcterms:modified>
  <cp:revision>23</cp:revision>
  <dc:subject/>
  <dc:title>PREGÃO ELETRÔNICO</dc:title>
</cp:coreProperties>
</file>